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$Id: pcffdx.doc,v 1.1 1992-11-19 01:34:31 fre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ON PCINDX  --  Fontcap indices, flags,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BFC    --  Integer array for holding the binary font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FLGS   --  The special value flags for the packets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igitization.  This array is dimension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number of lines that would appear in tha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ntcap for any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HRPNT  --  Byte pointers into the digitized charac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n the binary font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IXC     --  Array used to store X values extracted from the font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IXC     --  Array used to store Y values extracted from the font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XC      --  Array for storing unbiased, recentered, and scal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YC      --  Array for storing unbiased, recentered, and scal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OUTLIN  --  Flag to indicate an outline font has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CALE   --  Scale factor for converting the font coordi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height to the requested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