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eg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eg_imp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mplication (or negation)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neg_imp} is a term destructor for implications, which treats ne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with consequent {F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neg_imp "t1 ==&gt; 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1","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neg_imp "~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",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neg_imp} if term is neither an implication n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negations for compatibility with PPLAMBD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d to be called {dest_i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eg_imp, dest_imp, strip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