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ckup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ckup_list : goalstack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