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SP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SPECL : (ter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zero or more variables in the conclusion of 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list {[u1;...;un]} and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!x1::P1. ... !xn::Pn. t}, the inference rule {RESQ_SPECL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P1 u1,...,Pn un |- t[u1/x1]...[un/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substit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left-to-right in the same way as for {RESQ_SPEC}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alpha-conversions applied to {t} if necessary to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free in {ui} become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|- !x1::P1. ... !xn::P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  RESQ_SPECL "[u1;...;un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,P1 u1, ..., Pn un |- t[u1/x1]...[un/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is permissible for the term-list to be empt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RESQ_SPECL}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one of the specializ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universally quantified variable in the original theorem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_GEN, RESQ_GENL, RESQ_GEN_ALL, RESQ_GEN_TAC, RESQ_SPEC, RESQ_SPEC_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