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L1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(hrat_inv x) hrat_mul y) hrat_lt hrat_1 = y hrat_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