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3277400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0821914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8809231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5099553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