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55779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84700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88966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45389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