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70298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30800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57706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