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72495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04818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16391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37299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