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29527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10524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45613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92837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