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tin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tinct : (* list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ther the elements of a list are all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elements in a list are distinct, returns {true},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