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HRAT_NOZERO H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h i. ~(h hrat_add i = h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